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b/>
          <w:sz w:val="36"/>
        </w:rPr>
        <w:t>IB STANDARD LEVEL ECONOMICS INTERNAL ASSESSMEN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723900</wp:posOffset>
                </wp:positionH>
                <wp:positionV relativeFrom="page">
                  <wp:posOffset>1943100</wp:posOffset>
                </wp:positionV>
                <wp:extent cx="9239250" cy="24892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400" cy="24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mmentary Number</w:t>
                              <w:t>Date Commentary Was Written (DD/MM/YY)</w:t>
                              <w:t>Title of Extract</w:t>
                              <w:t>Source of Extract</w:t>
                              <w:t>Date of Extract (DD/MM/YY)</w:t>
                              <w:t>Section(s) of the syllabus to which the commentary relates:</w:t>
                              <w:t>Word Cou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7pt;margin-top:153pt;width:727.45pt;height:19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mmentary Number</w:t>
                        <w:t>Date Commentary Was Written (DD/MM/YY)</w:t>
                        <w:t>Title of Extract</w:t>
                        <w:t>Source of Extract</w:t>
                        <w:t>Date of Extract (DD/MM/YY)</w:t>
                        <w:t>Section(s) of the syllabus to which the commentary relates:</w:t>
                        <w:t>Word Coun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b/>
          <w:sz w:val="36"/>
        </w:rPr>
        <w:t>T PORTFOLIO</w:t>
      </w:r>
    </w:p>
    <w:p>
      <w:pPr>
        <w:pStyle w:val="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"/>
        <w:rPr>
          <w:b/>
          <w:b/>
        </w:rPr>
      </w:pPr>
      <w:r>
        <w:rPr>
          <w:b/>
        </w:rPr>
        <w:t>Candidate Name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Candidate Number: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